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ORDEROUL  PIESELOR  SCRIS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LOCUIRE CONDUCTĂ DE TRANSPORT ŢIŢEI  Ø 10 3/4" F1+F2 TICLENI – PLOIESTI 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ÎN ZONA CIMITIR MARES , PE O LUNGIME CCA 300 M  PE FIECARE FIR 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 TOTAL DE CCA 600M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99"/>
        <w:gridCol w:w="654"/>
        <w:gridCol w:w="5941"/>
        <w:gridCol w:w="1097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agină de titlu cu semnătur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Borderou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ista factorilor de realizare a investiţi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işa de încadrare a lucrărilor în clasa şi categoria  de importanţă şi măsuri de asigurare  stabilite prin proiec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tabilirea categoriei de importanta a lucrari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MORIU TEHNIC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1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ate de identificare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PROIECTULU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ASAMEN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9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IAR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59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AN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. 2    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GENERALA A LUCRAR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ecesitatea si oportunitatea lucrăr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Amplasarea  lucrarilor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pografiA( Altitudinea)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ORFOLOGIA ŞI SEISMICITATEA ZON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 SI FENOMENELE SPECIFICE ZON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REA PROIECTULUI PE VOLUM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ganizarea de santie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 xml:space="preserve">Cai de acces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URSE DE APA, ENERGIE ELECTRICA ,TELCOMUNICATI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UL DE  EXECUTIE A LUCRARII si GRAFICE DE LUCRAR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AREA LUCRAR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JAREA LUCRARILOR EXECUTATE SI A MATERIALELOR PE SANTIE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ARE , AUTORIZATII SI TES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I INTRE BENEFICIAR SI EXECUTAN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3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scrierea lucrarilor proiecta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II DE FUNCTIONARE SI DATE TEHNIC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3.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UL DE REZISTENTA LA PRESIUNEA INTERIOARA A TEVII DE CONDUCT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3.3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REA TRASEULU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3.4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CTIE SI PARALELISM CU ALTE RETEL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3.5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RI ALTE OBIECTIVE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3.6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MBARI DE DIRECTI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4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scrierea lucrarilor DE CONSTRUCTII MONTAJ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escrierea generalA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RE PRELUARE TRASEU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TABILIREA CULOARULUI DE LUCRU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MANIPULAAREA SI DEPOZITAREA MATERIALULUI TUBULA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UL TEVILOR PE TRASEU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AREA SANTULU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AMBLAREA ELEMENTELOR DE CONDUCT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SAREA CONDUCTELOR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STE DE PRESIUN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ATIREA SI VERIFICAREA  INTERIOARA A CONDUCTE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OLIREA SI CURATIREA CONDUCTELOR EXISTEN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plarea  conducTEI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TUPAREA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SI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REPERAREA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5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A  CONDUCTEI  VECHI  ŞI  RECUPERAREA  MATERIALULUI TUBULA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6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ECEPŢIA LUCRAR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P.7.  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TECTIA IMPOTRIVA COROZIUNII EXTERIOARE A CONDUCTE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    PROTECTIA PASIV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    PROTECTIA ACTIV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    VERIFICAREA PROTECTIEI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8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Măsuri de SANATATE SI SECURITATEA IN MUNC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9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ĂSURI  PRIVIND  APĂRAREA  ÎMPOTRIVA  INCENDI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10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ăsuri de Protecţia Mediulu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11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TATEA  ÎN  CONSTRUCŢI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12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ATAREA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13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Întocmirea Cărţii Tehnice a construcţi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14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costul lucrăr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15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avize, acorduri şi autorizaţi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7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Programul de control al calitatii pe faze de executi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8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Programul de control al calitatii lucrarilor de protecti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9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Program pentru urmarirea comportarii in timp a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10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Program  interventie in caz de avarie sau calamita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11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ista documentelor care vor face parte din Cartea Construcţiei conf. HG 273/14.06.199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ntemasuratoar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IET DE SARCINI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I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te de identificar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ENUMIREA PROIECTULU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ASAMEN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9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IA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59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AN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. II    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conSIDERATII GENERAL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III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STUDII SI breviare de calcul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IV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DATELE TEHNICE A LUCRARII SI SPECIFICATII TEHNICE ALE MATERIALE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V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nominalizarea planur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. VI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diţii tehnice de calitate pentru VERIFICAREA ŞI  recepţia, manipularea, transportul ŞI depozitarea materialelor utiliza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6.1.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A SI RECEPTIA MATERIALE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59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ULAREA, TRANSPORTUL SI DEPOZITAREA MATERIALE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VII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EA    EXECUŢIEI , TEHNOLOGII  ŞI  CONDIŢII  TEHNICE  PE  OPERAŢII  ŞI  FAZ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. 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SAMBLAREA ELEMENTELOR DE CONDUCTĂ </w:t>
            </w:r>
            <w:r>
              <w:rPr>
                <w:rFonts w:cs="Arial" w:ascii="Arial" w:hAnsi="Arial"/>
                <w:caps/>
                <w:sz w:val="20"/>
                <w:szCs w:val="20"/>
                <w:lang w:val="es-ES"/>
              </w:rPr>
              <w:t>prin sudura cap la cap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EUL,  CULOARUL  DE  LUCRU  SI  SANTUL 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SAREA SI POZAREA CONDUCTEI IN SANT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A  IMPOTRIVA  COROZIUNII  EXTERIOARE  A 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MBARI DE DIRECTIE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LELISM, INCRUCISAR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VERSARE   OBSTACOL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 DE PRESIUN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GOLIREA ŞI CURĂŢIREA CONDUCTEI  EXISTEN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val="it-IT"/>
              </w:rPr>
              <w:t>CUPLAREA ŞI PUNEREA ÎN FUNCŢIUNE A CONDUCTEI PROIECTA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MPLEREA CU FLUIDUL DE TRANSPORT A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117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RAREA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 VIII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DEMONTAREA CONDUCTEI VECHI ŞI RECUPERAREA  MATERIALULUI TUBULA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P.Ix 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Head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CEPTIA LUCRARILOR, CUPLARI, PUNERI IN FUNCTIUN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 X</w:t>
            </w:r>
          </w:p>
        </w:tc>
        <w:tc>
          <w:tcPr>
            <w:tcW w:w="65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DITII DE SECURITATE SI SANATATE IN MUNC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 XI</w:t>
            </w:r>
          </w:p>
        </w:tc>
        <w:tc>
          <w:tcPr>
            <w:tcW w:w="65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MĂSURI PRIVIND APĂRAREA ÎMPOTRIVA INCENDII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 XII</w:t>
            </w:r>
          </w:p>
        </w:tc>
        <w:tc>
          <w:tcPr>
            <w:tcW w:w="65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A MEDIULUI INCONJURAT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. XIII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Reglementări legislative, metodologice şi standarde pentru Realizarea lucrărilor proiectat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Breviare de calcul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osimE de perete CONDUCT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grosimE de perete  curb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Calculul distantierelor la tubul de protectie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5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pecificatie tehnică – Teav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pecificatie tehnica – Teava preizolata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pecificatie tehnică – CurbA GODEVILABIL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 xml:space="preserve">Specificatie tehnică – Banda termocontractila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Specificatie tehnica – Manson termocontractil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Fişa tehnologica  pentru protectia pasiva a conducte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şa tehnologica pentru sudura conductelo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şa tehnologica terasamente conducta montata subteran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şa tehnologica pentru Probele de presiune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11.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fic de executie a lucrari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14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ntocm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ixandrina Necula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6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1457" w:dyaOrig="7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45pt;height:33.05pt" filled="f" o:ole="">
          <v:imagedata r:id="rId2" o:title=""/>
        </v:shape>
        <o:OLEObject Type="Embed" ProgID="" ShapeID="ole_rId1" DrawAspect="Content" ObjectID="_922910220" r:id="rId1"/>
      </w:object>
    </w:r>
    <w:r>
      <w:rPr/>
      <w:t xml:space="preserve">                 </w:t>
    </w:r>
  </w:p>
  <w:tbl>
    <w:tblPr>
      <w:tblW w:w="96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0"/>
      <w:gridCol w:w="553"/>
      <w:gridCol w:w="4538"/>
    </w:tblGrid>
    <w:tr>
      <w:trPr>
        <w:trHeight w:val="237" w:hRule="atLeast"/>
      </w:trPr>
      <w:tc>
        <w:tcPr>
          <w:tcW w:w="4560" w:type="dxa"/>
          <w:tcBorders>
            <w:bottom w:val="double" w:sz="24" w:space="0" w:color="000000"/>
          </w:tcBorders>
        </w:tcPr>
        <w:p>
          <w:pPr>
            <w:pStyle w:val="Header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 xml:space="preserve">Birou Proiectări                                             </w:t>
          </w:r>
        </w:p>
      </w:tc>
      <w:tc>
        <w:tcPr>
          <w:tcW w:w="553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sz w:val="20"/>
              <w:lang w:val="fr-FR"/>
            </w:rPr>
          </w:pPr>
          <w:r>
            <w:rPr>
              <w:rFonts w:cs="Arial" w:ascii="Arial" w:hAnsi="Arial"/>
              <w:bCs/>
              <w:sz w:val="20"/>
              <w:lang w:val="fr-FR"/>
            </w:rPr>
          </w:r>
        </w:p>
      </w:tc>
      <w:tc>
        <w:tcPr>
          <w:tcW w:w="4538" w:type="dxa"/>
          <w:tcBorders>
            <w:bottom w:val="double" w:sz="2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Cs/>
              <w:sz w:val="20"/>
              <w:lang w:val="fr-FR"/>
            </w:rPr>
          </w:pPr>
          <w:r>
            <w:rPr>
              <w:rFonts w:eastAsia="Arial" w:cs="Arial" w:ascii="Arial" w:hAnsi="Arial"/>
              <w:bCs/>
              <w:sz w:val="20"/>
              <w:lang w:val="fr-FR"/>
            </w:rPr>
            <w:t xml:space="preserve">                               </w:t>
          </w:r>
          <w:r>
            <w:rPr>
              <w:rFonts w:cs="Arial" w:ascii="Arial" w:hAnsi="Arial"/>
              <w:bCs/>
              <w:sz w:val="20"/>
              <w:lang w:val="fr-FR"/>
            </w:rPr>
            <w:t>Proiect nr.  1.00 / 201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aracterCaracterCharCaracterCaracterCharCharCharCharCharCharChar">
    <w:name w:val="Char Caracter Caracter Char Caracter Caracte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9:00Z</dcterms:created>
  <dc:creator>Gabi &amp; Mariana &amp; Nora</dc:creator>
  <dc:description/>
  <cp:keywords/>
  <dc:language>en-US</dc:language>
  <cp:lastModifiedBy>User</cp:lastModifiedBy>
  <cp:lastPrinted>2015-05-08T14:21:00Z</cp:lastPrinted>
  <dcterms:modified xsi:type="dcterms:W3CDTF">2015-05-08T12:09:00Z</dcterms:modified>
  <cp:revision>5</cp:revision>
  <dc:subject/>
  <dc:title>BORDEROUL PIESELOR ÎNDOSARIATE</dc:title>
</cp:coreProperties>
</file>